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4" w:type="dxa"/>
        <w:jc w:val="left"/>
        <w:tblInd w:w="14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167"/>
        <w:gridCol w:w="47"/>
      </w:tblGrid>
      <w:tr>
        <w:trPr>
          <w:trHeight w:val="9512" w:hRule="exac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4"/>
                <w:szCs w:val="24"/>
              </w:rPr>
              <w:t>委　　　　　任　　　　　状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　　私は、（代理人の住所、氏名）を代理人と定め、北海道知事が発注する地域自殺対策</w:t>
            </w:r>
          </w:p>
          <w:p>
            <w:pPr>
              <w:pStyle w:val="Style18"/>
              <w:ind w:firstLine="29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強化事業（電話相談強化事業）委託業務に関し、次の権限を委任します。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記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１　入札書及び見積書の提出に関すること。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２　契約の締結に関すること。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３　代金の請求及び受領に関すること。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委任期間　入札の日から令和　年　月　日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ま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令和　　年　　月　　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　　　　　　　　　　　　　　　　　住　所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　　　　　　　　　　　　（委任者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　　　　　　　　　　　　　　　　　氏　名　　　　　　　　　　　　　　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北海道知事　鈴　木　直　道　　　様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</w:rPr>
            </w:r>
          </w:p>
        </w:tc>
        <w:tc>
          <w:tcPr>
            <w:tcW w:w="47" w:type="dxa"/>
            <w:tcBorders/>
          </w:tcPr>
          <w:p>
            <w:pPr>
              <w:pStyle w:val="Style18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8"/>
        <w:spacing w:lineRule="exact" w:line="2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注　この様式は例示であり、この様式によらない委任状であっても委任状としての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要件が具備されていれば有効であること。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ＡＲ丸ゴシック体Ｍ;ＭＳ ゴシック" w:cs="ＡＲ丸ゴシック体Ｍ;ＭＳ ゴシック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1:15:00Z</dcterms:created>
  <dc:creator>庄田香織</dc:creator>
  <dc:description/>
  <cp:keywords/>
  <dc:language>en-US</dc:language>
  <cp:lastModifiedBy>杉浦＿秀</cp:lastModifiedBy>
  <cp:lastPrinted>2017-03-03T10:16:00Z</cp:lastPrinted>
  <dcterms:modified xsi:type="dcterms:W3CDTF">2020-02-28T06:50:00Z</dcterms:modified>
  <cp:revision>16</cp:revision>
  <dc:subject/>
  <dc:title> </dc:title>
</cp:coreProperties>
</file>