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　</w:t>
      </w:r>
    </w:p>
    <w:tbl>
      <w:tblPr>
        <w:tblW w:w="948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83"/>
      </w:tblGrid>
      <w:tr>
        <w:trPr/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center"/>
              <w:rPr/>
            </w:pPr>
            <w:r>
              <w:rPr/>
              <w:t>委　　　　　任　　　　　状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ind w:right="63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ind w:firstLine="178"/>
              <w:jc w:val="left"/>
              <w:rPr>
                <w:rFonts w:cs="Times New Roman"/>
              </w:rPr>
            </w:pPr>
            <w:r>
              <w:rPr/>
              <w:t>私は、下記の者を代理人と定め、北海道が発注する令和５年度飲食店感染防止対策認証制度委託業務に関し、次の権限を委任します。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記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/>
            </w:pPr>
            <w:r>
              <w:rPr/>
              <w:t>　１　受任者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/>
            </w:pPr>
            <w:r>
              <w:rPr/>
              <w:t>　　（１）住所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/>
            </w:pPr>
            <w:r>
              <w:rPr/>
              <w:t>　　（２）氏名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/>
            </w:pPr>
            <w:r>
              <w:rPr/>
              <w:t>　２　委任期間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　　　　　　年　　月　　日　から　　　　　年　　月　　日まで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３　委任事項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ind w:firstLine="419"/>
              <w:jc w:val="left"/>
              <w:rPr>
                <w:rFonts w:cs="Times New Roman"/>
              </w:rPr>
            </w:pPr>
            <w:r>
              <w:rPr/>
              <w:t>（１）入札書及び見積書の提出に関すること。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　（２）契約の締結に関すること。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/>
            </w:pPr>
            <w:r>
              <w:rPr/>
              <w:t>　　（３）代金の請求及び受領に関すること。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/>
            </w:pPr>
            <w:r>
              <w:rPr/>
              <w:t>　　（４）復代理人の選任に関すること。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　（５）その他上記各号に付随する一切の権限。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　　　　　</w:t>
            </w:r>
            <w:r>
              <w:rPr/>
              <w:t>　</w:t>
            </w:r>
            <w:r>
              <w:rPr/>
              <w:t>年　　月　　日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　　　　　　　　　　　　　　　　　　　　　　　　　住　所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　　　　　　　　　　　　　　　　　　　　（委任者）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　　　　　　　　　　　　　　　　　　　　　　　　　氏　名　　　　　　　　　　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　　　北海道知事　鈴木　直道　様</w:t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418" w:footer="0" w:bottom="1418"/>
      <w:pgNumType w:start="1" w:fmt="decimal"/>
      <w:formProt w:val="false"/>
      <w:textDirection w:val="lrTb"/>
      <w:docGrid w:type="linesAndChars" w:linePitch="334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50:00Z</dcterms:created>
  <dc:creator>一太郎８</dc:creator>
  <dc:description/>
  <cp:keywords/>
  <dc:language>en-US</dc:language>
  <cp:lastModifiedBy>user</cp:lastModifiedBy>
  <cp:lastPrinted>2022-04-14T20:57:00Z</cp:lastPrinted>
  <dcterms:modified xsi:type="dcterms:W3CDTF">2023-03-17T07:34:00Z</dcterms:modified>
  <cp:revision>12</cp:revision>
  <dc:subject/>
  <dc:title> 　</dc:title>
</cp:coreProperties>
</file>